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de 9 English</w:t>
      </w:r>
    </w:p>
    <w:p>
      <w:pPr>
        <w:pStyle w:val="Normal"/>
        <w:rPr>
          <w:b/>
          <w:b/>
        </w:rPr>
      </w:pPr>
      <w:r>
        <w:rPr>
          <w:b/>
        </w:rPr>
        <w:t>Book Club Requirements</w:t>
      </w:r>
    </w:p>
    <w:p>
      <w:pPr>
        <w:pStyle w:val="Normal"/>
        <w:rPr>
          <w:b/>
          <w:b/>
        </w:rPr>
      </w:pPr>
      <w:r>
        <w:rPr>
          <w:b/>
        </w:rPr>
        <w:t>2015/2016</w:t>
      </w:r>
    </w:p>
    <w:p>
      <w:pPr>
        <w:pStyle w:val="Normal"/>
        <w:rPr>
          <w:b/>
          <w:b/>
        </w:rPr>
      </w:pPr>
      <w:r>
        <w:rPr>
          <w:b/>
        </w:rPr>
        <w:t>Ms. Joyce Ham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Discussion Direct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discussion director’s job is to start the discussion and keep the students on topic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discussion questions (four for Honor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-3 sentence answer for each ques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ge numb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Quo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quoter’s job is to share his or her quotes and thoughts about the quotes with the group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quotes (four for Honor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-3 sentence explanation for each quo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ge numb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Vocabulary Ma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vocabulary master’s job is to share new/difficult vocabulary words from the text.  He or she should be able to fully explain the words and their definition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ix vocabulary words (eight for Honor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ull definition of each w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new sentence using each w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ge numb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Connect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connector’s job is to share a connection between the passages read and his or her life, or another book, or a movie, or something from histor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full 6-7 line paragraphs discussing the connec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ge numb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Illustrat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he illustrator’s job is to share something visual with the group related to the reading.  The visual may be a drawing, a sketch, or an item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ne full 6-7 line paragraph explaining the visua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ge numb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25:00Z</dcterms:created>
  <dc:creator>Joyce Hamd</dc:creator>
  <dc:description/>
  <cp:keywords/>
  <dc:language>en-US</dc:language>
  <cp:lastModifiedBy>Joyce Hamd</cp:lastModifiedBy>
  <dcterms:modified xsi:type="dcterms:W3CDTF">2015-10-08T14:36:00Z</dcterms:modified>
  <cp:revision>2</cp:revision>
  <dc:subject/>
  <dc:title/>
</cp:coreProperties>
</file>